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Date: September 30, 2009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4917"/>
        <w:gridCol w:w="945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hris O’Brien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san Reutter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ura Abreu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sica Preisendorfer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iane York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rank Wolf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n Kern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ill Chessher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Set goals for what to address this semester in our PLC.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Came up with several ideas.  See notes.  Set the big ideas of our agenda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 xml:space="preserve">Carolyn will pull our demographic info. 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 xml:space="preserve">Try to find a school with our demographics that is successful and bring back info on it. 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iCs/>
        </w:rPr>
      </w:pPr>
      <w:r>
        <w:rPr>
          <w:iCs/>
        </w:rPr>
        <w:t>10/2/09 B1 rm 311</w:t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1:39:00Z</dcterms:created>
  <dc:creator>Technology Department</dc:creator>
  <dc:description/>
  <cp:keywords/>
  <dc:language>en-US</dc:language>
  <cp:lastModifiedBy>Technology Department</cp:lastModifiedBy>
  <cp:lastPrinted>2009-09-21T14:48:00Z</cp:lastPrinted>
  <dcterms:modified xsi:type="dcterms:W3CDTF">2009-09-30T12:16:00Z</dcterms:modified>
  <cp:revision>3</cp:revision>
  <dc:subject/>
  <dc:title>Meeting Notes</dc:title>
</cp:coreProperties>
</file>